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Alfonso Gillette IV_____________________________  Date 4/5/11_____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__Detroit Free Press___________________________________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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_http://www.freep.com/article/20110315/NEWS07/103150409/Japan-s-nuclear-crisis-Q-A_____________Date ___4/5/11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__Japan’s Nuclear Crisis_________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_n/a_________ </w:t>
      </w:r>
    </w:p>
    <w:p>
      <w:pPr>
        <w:pStyle w:val="Normal"/>
        <w:spacing w:lineRule="auto" w:line="240"/>
        <w:rPr/>
      </w:pPr>
      <w:r>
        <w:rPr/>
        <w:t>Publisher, Place and Date of Publication Gannett, 3/15/2011______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 xml:space="preserve">_Meltdown___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__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you must have 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(Type Here)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1:05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4-05T19:11:00Z</dcterms:modified>
  <cp:revision>4</cp:revision>
  <dc:subject/>
  <dc:title>Main Idea</dc:title>
</cp:coreProperties>
</file>